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center" w:pos="5051" w:leader="none"/>
          <w:tab w:val="left" w:pos="621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es-ES" w:eastAsia="en-US"/>
        </w:rPr>
      </w:pPr>
      <w:r>
        <w:rPr>
          <w:rFonts w:cs="Arial" w:ascii="Arial" w:hAnsi="Arial"/>
          <w:b/>
          <w:bCs/>
          <w:sz w:val="22"/>
          <w:szCs w:val="22"/>
          <w:lang w:val="es-ES" w:eastAsia="en-US"/>
        </w:rPr>
        <w:tab/>
        <w:tab/>
        <w:t xml:space="preserve">pentru    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es-ES" w:eastAsia="en-US"/>
        </w:rPr>
        <w:t xml:space="preserve">Lichide penetrante,pulberi magnetice,developant, degresant si vopsea de contrast   pentru laboratorul de incercari nedistructive din CTE Sud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40"/>
        <w:gridCol w:w="540"/>
        <w:gridCol w:w="720"/>
        <w:gridCol w:w="720"/>
        <w:gridCol w:w="900"/>
        <w:gridCol w:w="1415"/>
        <w:gridCol w:w="1260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r.crt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 produ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fara TVA (lei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cato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livrare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T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psea alba de contras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r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Suspensie de pulbere magnetic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r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Penetrant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r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velopant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r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gresant special pentru indepartarea vopselei de contrast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r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gresant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r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lei (fara T.V.A)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ONDITII TEHNICE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Se vor respecta toate cerintele  precizate de  achizitor in caietul de sarcini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2.</w:t>
            </w:r>
            <w:r>
              <w:rPr>
                <w:rFonts w:cs="Arial" w:ascii="Arial" w:hAnsi="Arial"/>
                <w:sz w:val="22"/>
                <w:szCs w:val="22"/>
              </w:rPr>
              <w:t xml:space="preserve"> Conditii tehnice şi de calitate vor fi în conformitate cu urmatoarele STAS-uri 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STAS 12589/1987 ; defectoscopie cu lichide penetrante.  Reguli şi metode de  verificare a calităţii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R EN ISO 17638/ 2010  Examinari cu pulberi magnetice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R EN 571/1 /1999: Examinari  nedistructive . Examinări cu lichide penetrante. Partea 1: Principii generale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STAS 8539/ 1985: Defectoscopie cu pulberi magnetice 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T  CR 6/ 2013: Autorizarea operatorilor control nedistructiv care examinare cu lichide penetrante  a îmbinarilor sudate  ale instalatiilor  mecanice sub presiune  şi ale instalaţiilor de ridicat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T CR 9/2013: Autorizarea sudorilorcare executa lucrari de sudare la instalatii sub presiune 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R EN 1371/1 / 1998: Piese turnate din oţel. Examinare  cu lichide penetrante ;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R EN 1369/1998: Piese turnate din oţel. Examinare cu pulberi magnetice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SR EN ISO 3452/3 2002: Examinări nedistructive . Examinare cu lichide penetrante . Partea 3  Blocuri de referinţă: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SR EN ISO 9934/1 / 2002 : Examinări nedistructive . Examinare cu pulberi magnetice 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872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872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872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872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872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872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872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In oferta tehnica ofertantul va certifica furnizarea produselor solicitate in anexa nr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Garantia tehnica: minim 12 luni de la livrarea si receptia produsel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  <w:r>
              <w:rPr>
                <w:rFonts w:cs="Arial" w:ascii="Arial" w:hAnsi="Arial"/>
                <w:sz w:val="22"/>
                <w:szCs w:val="22"/>
              </w:rPr>
              <w:t>Propunerea tehnică va cuprinde standardele de referinţă, agrementele tehnice, fişele tehnice ale produselor, garanţia tehnica a produselor, precum şi orice  alte  informaţii  din care să rezulte calitatea si eventual performanţelor produselor  ce vor fi livra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6.Ofertantul va prezenta la achizitor acte doveditoare care sa confirme ca produsele sunt fabricate in sistemul de management al calitatii conform </w:t>
            </w:r>
            <w:r>
              <w:rPr>
                <w:rFonts w:cs="Arial" w:ascii="Arial" w:hAnsi="Arial"/>
                <w:sz w:val="22"/>
                <w:szCs w:val="22"/>
              </w:rPr>
              <w:t>SR EN ISO 9001/2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In oferta tehnica se vor inscrie in mod obligatoriu informatii privind termenul de livrare al produselor ofertat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5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onditii DDP franco – depozit achizitor pe raza municipiului Bucureşti, cu asigurarea mijloacelor de transport şi suportarea cheltuielilor aferente de către furnizo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5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 w:eastAsia="en-US"/>
              </w:rPr>
              <w:t>Termen livrare :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 20 zile clendaaristice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de la data perfectarii contractulu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5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ceptia cantitativa si calitativa la achizitor se efectueaza in terme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xim 3 zil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ucratoare de la data primirii produselo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40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Bucureşt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TE Sud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– Str.Releului nr.2, sector 3, Bucures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Model contract propus de achizitor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                                                  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NOTA: 1.</w: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  <w:t>Pretul este ferm si nu poate fi majora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SERVATII :    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</w:t>
        <w:tab/>
        <w:tab/>
        <w:tab/>
        <w:tab/>
        <w:tab/>
        <w:t xml:space="preserve">       FURNIZOR  </w:t>
        <w:tab/>
        <w:tab/>
        <w:tab/>
        <w:tab/>
        <w:t xml:space="preserve">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semnătura autorizată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)</w:t>
      </w:r>
    </w:p>
    <w:p>
      <w:pPr>
        <w:pStyle w:val="Normal"/>
        <w:tabs>
          <w:tab w:val="clear" w:pos="708"/>
          <w:tab w:val="left" w:pos="31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386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CharChar1">
    <w:name w:val="Char Char1"/>
    <w:qFormat/>
    <w:rPr>
      <w:sz w:val="24"/>
      <w:szCs w:val="24"/>
      <w:lang w:val="en-US" w:eastAsia="en-US" w:bidi="ar-SA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0:12:00Z</dcterms:created>
  <dc:creator>Mihaela Dobre</dc:creator>
  <dc:description/>
  <cp:keywords/>
  <dc:language>en-US</dc:language>
  <cp:lastModifiedBy>marioara.vraciu</cp:lastModifiedBy>
  <cp:lastPrinted>2020-02-13T10:20:00Z</cp:lastPrinted>
  <dcterms:modified xsi:type="dcterms:W3CDTF">2021-03-10T06:53:00Z</dcterms:modified>
  <cp:revision>164</cp:revision>
  <dc:subject/>
  <dc:title>       </dc:title>
</cp:coreProperties>
</file>